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6600"/>
          <w:sz w:val="28"/>
        </w:rPr>
        <w:t>3</w:t>
      </w:r>
      <w:r>
        <w:rPr>
          <w:color w:val="FF6600"/>
          <w:sz w:val="28"/>
          <w:vertAlign w:val="superscript"/>
        </w:rPr>
        <w:t>rd</w:t>
      </w:r>
      <w:r>
        <w:rPr>
          <w:color w:val="FF66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</w:t>
      </w:r>
      <w:r>
        <w:rPr>
          <w:u w:val="single"/>
        </w:rPr>
        <w:t>Joseph Stanford III</w:t>
      </w:r>
      <w:r>
        <w:rPr/>
        <w:t xml:space="preserve"> Date </w:t>
      </w:r>
      <w:r>
        <w:rPr>
          <w:u w:val="single"/>
        </w:rPr>
        <w:t>September 20, 2011</w:t>
      </w:r>
      <w:r>
        <w:rPr/>
        <w:t xml:space="preserve">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 xml:space="preserve">Resource Title (such as Cincinnati.com) </w:t>
      </w:r>
      <w:r>
        <w:rPr>
          <w:u w:val="single"/>
        </w:rPr>
        <w:t>Oakland’s controversial crime prevention measure receives national recognition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_________________Date (of Article) </w:t>
      </w:r>
      <w:r>
        <w:rPr>
          <w:sz w:val="20"/>
          <w:u w:val="single"/>
        </w:rPr>
        <w:t>September 30, 2010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</w:t>
      </w:r>
      <w:r>
        <w:rPr>
          <w:u w:val="single"/>
        </w:rPr>
        <w:t>Sliter, Lauren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 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342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akland’s city received over three million dollars from federal govern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asure Y’s programs provide Oakland with $20 million annually (next 10 years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ime prevention can’t work without the offic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ing Details Need</w:t>
            </w:r>
            <w:r>
              <w:rPr>
                <w:color w:val="FF0000"/>
              </w:rPr>
              <w:t xml:space="preserve"> 10 Supporting Deta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Federal government attempt to continue improve Measure Y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Violence prevention act started in 2004.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 measure’s funds hired special police officers called PSOs (Problem Solving Officers) on May 13, 2010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 measure reported crime rates decreased in each month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olice Officer have regular academies to keep staff but the city is not held academy since in 2008, fall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Oakland is waiting when eighty police officers laid their jobs so the Measure Y can collect parcel tax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Sacks sued Oakland for additional violations to Measure Y as its failure to hold police academie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Oakland’s city allowed police to force to decline as retirement to save money without police academie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Amend the Violence Prevention and Public Safety Act of 2004 proposed to allow city to continue collect Measure Y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 measures like to restore community police officer positions it means to rehire laid off police officers.</w:t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 city needs neighborhood police officers back on the job because city needs more police officers to stop crime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Oakland’s city like to copy from Chicago that made ceasefire model because it provide youth with alternatives to gang behavior and increase awareness about dangers of youth violence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0:02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20T20:02:00Z</dcterms:modified>
  <cp:revision>2</cp:revision>
  <dc:subject/>
  <dc:title>Main Idea</dc:title>
</cp:coreProperties>
</file>